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harlemagne Std Bold;Times New Roman" w:hAnsi="Charlemagne Std Bold;Times New Roman" w:cs="Charlemagne Std Bold;Times New Roman"/>
          <w:b/>
          <w:b/>
          <w:lang w:val="cs-CZ" w:eastAsia="en-US"/>
        </w:rPr>
      </w:pPr>
      <w:r>
        <w:rPr>
          <w:rFonts w:cs="Charlemagne Std Bold;Times New Roman" w:ascii="Charlemagne Std Bold;Times New Roman" w:hAnsi="Charlemagne Std Bold;Times New Roman"/>
          <w:b/>
          <w:lang w:val="cs-CZ" w:eastAsia="en-US"/>
        </w:rPr>
        <w:t>Unit IV: Nation Building: Paths to Constitutionalism &amp; Absolutism</w:t>
      </w:r>
    </w:p>
    <w:p>
      <w:pPr>
        <w:pStyle w:val="Body"/>
        <w:rPr>
          <w:rFonts w:ascii="Times New Roman" w:hAnsi="Times New Roman" w:cs="Times New Roman"/>
          <w:b/>
          <w:b/>
          <w:lang w:val="cs-CZ" w:eastAsia="en-US"/>
        </w:rPr>
      </w:pPr>
      <w:r>
        <w:rPr>
          <w:rFonts w:cs="Times New Roman" w:ascii="Times New Roman" w:hAnsi="Times New Roman"/>
          <w:b/>
          <w:lang w:val="cs-CZ" w:eastAsia="en-US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Two Models of European Development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3: 419-420</w:t>
      </w:r>
      <w:r>
        <w:rPr>
          <w:rFonts w:cs="Times New Roman" w:ascii="Times New Roman" w:hAnsi="Times New Roman"/>
        </w:rPr>
        <w:t xml:space="preserve"> – comparison chart (choose elements to compare Eng/Fr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) The Debate: Absolut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1.5</w:t>
        <w:tab/>
        <w:t>James I: True Law of a Free Monarch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.6</w:t>
        <w:tab/>
        <w:t>Hobbes: Leviatha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ndouts:</w:t>
        <w:tab/>
        <w:t>Bousset: Politics Drawn from...Holy Scriptur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uplessis-Mornay: A Defense of Liberty Against Tyrant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ody"/>
        <w:rPr/>
      </w:pPr>
      <w:r>
        <w:rPr>
          <w:rFonts w:cs="Times New Roman" w:ascii="Times New Roman" w:hAnsi="Times New Roman"/>
          <w:b/>
          <w:u w:val="single"/>
        </w:rPr>
        <w:t>3) England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u w:val="single"/>
        </w:rPr>
        <w:t>Constitutional Crisis and Settlement in Stuart England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3: 420-42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I:</w:t>
        <w:tab/>
        <w:t>1.7</w:t>
        <w:tab/>
        <w:t>Glorious Revolution</w:t>
        <w:tab/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France – Rise of Absolutism</w:t>
      </w:r>
    </w:p>
    <w:p>
      <w:pPr>
        <w:pStyle w:val="Body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4a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Louis XIV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3: 428-436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Handout: </w:t>
        <w:tab/>
        <w:t>Richelieu: The Political Testamen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Handouts: </w:t>
        <w:tab/>
        <w:t>Staging Absolutism</w:t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St. Simon: Memoirs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 xml:space="preserve">4b) </w:t>
      </w:r>
      <w:r>
        <w:rPr>
          <w:rFonts w:cs="Times New Roman" w:ascii="Times New Roman" w:hAnsi="Times New Roman"/>
          <w:u w:val="single"/>
        </w:rPr>
        <w:t>Post Louis XIV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3: 437-438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The Maritime Powers</w:t>
      </w:r>
    </w:p>
    <w:p>
      <w:pPr>
        <w:pStyle w:val="Body"/>
        <w:spacing w:lineRule="atLeast" w:line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he Netherlands: Golden Age to Decline</w:t>
      </w:r>
      <w:r>
        <w:rPr>
          <w:rFonts w:cs="Times New Roman" w:ascii="Times New Roman" w:hAnsi="Times New Roman"/>
        </w:rPr>
        <w:tab/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3: 418-4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:</w:t>
        <w:tab/>
        <w:t>The Dutch: 490-492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Chambers:</w:t>
        <w:tab/>
        <w:t>Sweden: 492-494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6) Central and Eastern Europe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3: 438-443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7) Entry of Russia into the Political Arena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3: 443-44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Ottoman Empi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3: 447-450</w:t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harlemagne Std 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5:00Z</dcterms:created>
  <dc:creator>Susan Gregory</dc:creator>
  <dc:description/>
  <cp:keywords/>
  <dc:language>en-US</dc:language>
  <cp:lastModifiedBy>chhoteka khiev</cp:lastModifiedBy>
  <cp:lastPrinted>2011-10-14T09:05:00Z</cp:lastPrinted>
  <dcterms:modified xsi:type="dcterms:W3CDTF">2011-10-14T16:05:00Z</dcterms:modified>
  <cp:revision>2</cp:revision>
  <dc:subject/>
  <dc:title>Unit IV: Nation Building: Paths to Constitutionalism/Absolutism</dc:title>
</cp:coreProperties>
</file>